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2;624d98fc;Preview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